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bookmarkStart w:id="0" w:name="_Hlk512262091"/>
            <w:bookmarkStart w:id="1" w:name="_Hlk512250379"/>
            <w:bookmarkStart w:id="2" w:name="_Hlk512250119"/>
            <w:bookmarkEnd w:id="0"/>
            <w:bookmarkEnd w:id="1"/>
            <w:bookmarkEnd w:id="2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26770" cy="83756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6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Review Test (Unit 1-6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is car park is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veni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the cinema. 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3" w:name="_Hlk512244240"/>
      <w:bookmarkEnd w:id="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andy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pparent         c. careful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mmediat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4" w:name="_Hlk512244240"/>
      <w:bookmarkEnd w:id="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Despite its change of name, the company will continue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utiliz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is building. 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5" w:name="_Hlk512244523"/>
      <w:bookmarkEnd w:id="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mprove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us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manage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lean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message of the artist’s work was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mbiguo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nteresting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impl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topical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unclea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6" w:name="_Hlk512244523"/>
      <w:bookmarkEnd w:id="6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record company promised the band creativ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utonom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7" w:name="_Hlk512244901"/>
      <w:bookmarkEnd w:id="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decenc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help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onsistency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ndependenc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8" w:name="_Hlk512244901"/>
      <w:bookmarkEnd w:id="8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he lecturer hop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nlighte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group about the novel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9" w:name="_Hlk512245253"/>
      <w:bookmarkEnd w:id="9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form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tes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 enquire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testif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0" w:name="_Hlk512245253"/>
      <w:bookmarkEnd w:id="10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The grass outside the shop was clear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rtifici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otten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horribl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ake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iss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e blackberries on the bushes a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bunda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is year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elicious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nutritious        c. minimal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plentiful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8. Tom’s wife is now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eligi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a British passpor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ictur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qualifi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larified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terrifi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</w:t>
      </w:r>
      <w:bookmarkStart w:id="11" w:name="_Hlk513376110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r Lee is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omin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edieval historia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vident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eminen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permanent          </w:t>
        <w:tab/>
        <w:t>d. pertine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End w:id="11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coast here is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vulnera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erosion by the sea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2" w:name="_Hlk513108135"/>
      <w:bookmarkEnd w:id="12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uspicious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uperio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uspenseful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usceptible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3" w:name="_Hlk513108135"/>
      <w:bookmarkEnd w:id="1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Eric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pendenc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n his mom is sometimes not health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sentmen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defianc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eliance 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silienc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Dan’s video recorder is now total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obsole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utdated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roken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amage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uine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3. Bob held som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radic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views about politic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gressiv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aggressive      c. professional          </w:t>
        <w:tab/>
        <w:t>d. progressive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Jen thought the view from the helicopter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pectacula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rightening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intimidating       c. breathless          </w:t>
        <w:tab/>
        <w:t xml:space="preserve">d. breath-taking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lp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d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onh            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2. _______________  em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g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yotr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lmiu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un         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 4. _______________ usreoit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yog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ol            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w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d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arcbk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ecologically - environmentally        2. ____  harmony - discord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flourish - thrive                   4. ____  gleam - shine                         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greed - avarice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 xml:space="preserve">           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6. ____  indigenous - foreign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 consolidate - divide                  8. ____  arid - wet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infinite - limited                      10. ____ diminish - dwindle 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26770" cy="8375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6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7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2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Jack is obvious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dica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his job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volted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divided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elighted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devoted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In a dry year, farmers ne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rrig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ir crop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arvest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ut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ig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wat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3. The business deal is still in it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preliminar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stages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arly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lat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final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oncluding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Rain ha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atura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clothes that she had left on the balcon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poil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lew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oaked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oap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he crowd began to enthusiastical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pplau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singer’s performanc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lap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hout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lap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r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6. The instructor checks th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competenc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f young driver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mobility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bility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tability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iabilit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Jean thought the painting’s style was rath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rud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unny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ophisticated       c. capable           </w:t>
        <w:tab/>
        <w:t>d. unrefin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ballerina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ostu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 immaculat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hythm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ccen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ois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anc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Several parents came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upervis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school prom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verrun 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overse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advertise          </w:t>
        <w:tab/>
        <w:t>d. supersed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Kate’s boyfriend was alway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sider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houghtless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thoughtful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thankful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gratefu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e couple’s cottage by the sea was thei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anctuar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rom city life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fug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fus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ubterfuge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clus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pectator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enjoyed the race despite the cold weathe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rivers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unners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viewers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ider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Both the candidates were equally strong, so the manager had a re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ilemma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disappointment     b. quandary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hop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quer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4. Cats have an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inn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bility to climb tree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built    </w:t>
        <w:tab/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incredible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amazing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limit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tep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nsrie             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toto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e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nantr       </w:t>
        <w:tab/>
        <w:t xml:space="preserve">  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arddr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ob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reeee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                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voer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k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capitalist – communist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compatible - unsuited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</w:t>
      </w:r>
      <w:bookmarkStart w:id="14" w:name="_Hlk51235426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____</w:t>
      </w:r>
      <w:bookmarkEnd w:id="1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masculine - manly        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4. ____  muscular - puny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5.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____  yell - whisper     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 elaborate - simple                  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exact - precise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           </w:t>
      </w:r>
      <w:r>
        <w:rPr>
          <w:rFonts w:eastAsia="맑은 고딕" w:cs="Arial" w:ascii="맑은 고딕" w:hAnsi="맑은 고딕"/>
          <w:b/>
          <w:sz w:val="24"/>
        </w:rPr>
        <w:tab/>
      </w:r>
      <w:r>
        <w:rPr>
          <w:rFonts w:eastAsia="맑은 고딕" w:cs="Arial" w:ascii="맑은 고딕" w:hAnsi="맑은 고딕"/>
          <w:szCs w:val="20"/>
        </w:rPr>
        <w:t>8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____  nausea - sickness              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 ____ chronic - recurring 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guardian - custodian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26770" cy="83756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6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3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8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pop singer has a reputation for being slight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rroga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alented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generous           c. stylish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onceit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referee was accused of show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ia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artiality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ermanence        c. vulnerability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validit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atigu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an be dangerous when driving late at night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ateness    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boredom           c. tiredness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adnes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company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evio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fice was destroyed by fir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econ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former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large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ess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George was noted for being a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gracio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ost to his guest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ud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urteous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tentative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urtive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Varnish c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mpro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appearance of an old wooden tabl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nhanc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 spoil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move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encourage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Mary h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isplac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er phone agai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amaged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isused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orgotten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os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re are seve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pplicant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the job at the restauran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andidates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examiners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asons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volunteer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om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umilia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fter the girls saw him fall into the fishpon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oaked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hivering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embarrassed          </w:t>
        <w:tab/>
        <w:t xml:space="preserve">d. sa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Archaeologists wil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xcav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site of the ancient palac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5" w:name="_Hlk513385979"/>
      <w:bookmarkEnd w:id="1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nspect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examin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ig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raw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6" w:name="_Hlk513385979"/>
      <w:bookmarkEnd w:id="16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Floods have affected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eripher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the villag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enter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argin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middle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botto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ina has an art studio up in h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tti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hed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garden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loft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basement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movie stars looke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glamoro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n the red carpe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all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bright 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livel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hi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4. Dr Kim is very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outspoke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n the subject of the econom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quiet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timi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uncertain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opinionat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aynn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ale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gat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rnna      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s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yetj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i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tsal           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p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re-teednnni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nasty - agreeable        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perceive - see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globe - sphere            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orbit - circle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preview - review  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 supernatural - occult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recipient - sender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8. ____  ar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fact - specimen                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Times New Roman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jagged - flat 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 xml:space="preserve">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vicious – gentle </w:t>
      </w:r>
      <w:r>
        <w:rPr>
          <w:rFonts w:eastAsia="Times New Roman" w:cs="Arial" w:ascii="Arial" w:hAnsi="Arial"/>
          <w:color w:val="000000"/>
          <w:kern w:val="0"/>
          <w:szCs w:val="20"/>
          <w:lang w:val="en-GB"/>
        </w:rPr>
        <w:t xml:space="preserve"> </w:t>
      </w:r>
      <w:r>
        <w:rPr>
          <w:rFonts w:eastAsia="Times New Roman" w:cs="&amp;quot;Cambria" w:ascii="&amp;quot;Cambria" w:hAnsi="&amp;quot;Cambria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Times New Roman" w:cs="Arial"/>
          <w:b/>
          <w:b/>
          <w:color w:val="000000"/>
          <w:kern w:val="0"/>
          <w:sz w:val="24"/>
          <w:szCs w:val="20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0"/>
          <w:lang w:val="en-GB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26770" cy="8375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6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9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24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It is not considered goo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tiquet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talk with one’s mouth full of foo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tyle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fashion 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manners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business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Carol has 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intuitiv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understanding of math.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mpressive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basic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instrumental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nstinctiv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family’s loud do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unsettl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any visitors to their hom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muses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entertains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onsumes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unnerves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Over the last 5 years, the pop group hav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ccumula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any follower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massed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mazed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orgotten 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entertain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he film about the pianist’s life was incredib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oigna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aching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ending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touching 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glowing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A group of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ckles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oys stole a car and drove it into the lak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rav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owardly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responsive 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irresponsible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A small business like ours can’t hope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ten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ith multi-national companie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in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attrac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confound           </w:t>
        <w:tab/>
        <w:t xml:space="preserve">d. compet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A window had been broken and Mr. Smith wanted to know who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ulpri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ffender </w:t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inner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victim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d. </w:t>
      </w:r>
      <w:bookmarkStart w:id="17" w:name="_Hlk513388862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ff</w:t>
      </w:r>
      <w:bookmarkEnd w:id="1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icial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racing cyclist is subjected to intens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crutin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fter failing a drug tes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struction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exhumation        c. examination 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exhibiti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price of the vase was reduced because of a sligh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efec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n the rim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8" w:name="_Hlk512953789"/>
      <w:bookmarkEnd w:id="18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lare 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flaw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ail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lap  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9" w:name="_Hlk512953789"/>
      <w:bookmarkEnd w:id="19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During the winter, seaside towns can be somewha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rear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ively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lorful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irty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ismal</w:t>
      </w:r>
    </w:p>
    <w:p>
      <w:pPr>
        <w:pStyle w:val="Normal"/>
        <w:widowControl/>
        <w:autoSpaceDE w:val="true"/>
        <w:spacing w:lineRule="atLeast" w:line="331" w:before="0" w:after="200"/>
        <w:rPr>
          <w:rFonts w:cs="Arial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An artist was hir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uplic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priceless painting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pair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touch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produc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place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3. The chef is famous for hi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innovati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pproach to Italian cuisin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xpensiv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tylish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retentious       </w:t>
        <w:tab/>
        <w:t>d. original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Lind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imulat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terest whenever her husband talks about golf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eigns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feigns  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igns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tames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iruer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       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chav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nela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etau        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 ai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lleu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rat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ie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tro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l-nimegta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congested - overcrowded</w:t>
        <w:tab/>
        <w:t xml:space="preserve">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liable - exempt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apparatus - equipment       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sob - laugh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sober - drunk      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6. ____  dilapidated - shabby                     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filth - muck     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8. ____  splendid - wonderful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weary - spritely</w:t>
        <w:tab/>
        <w:tab/>
        <w:tab/>
        <w:t xml:space="preserve">    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premature - overdue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26770" cy="837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6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25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30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After he fell from the horse, Bob’s vision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lurred</w:t>
      </w:r>
      <w:r>
        <w:rPr>
          <w:rFonts w:eastAsia="맑은 고딕" w:cs="Arial" w:ascii="맑은 고딕" w:hAnsi="맑은 고딕"/>
          <w:color w:val="000000"/>
          <w:kern w:val="0"/>
          <w:sz w:val="24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osy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lazy  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nosey 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haz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Halfway through the year, profits began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terior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ecline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efam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eclaim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f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owner of the hotel was wonderful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ospita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aithful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eccentric        c. stubborn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welcoming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prime minister ha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bolis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er plans for a new tax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mprove 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resent         c. scrap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discus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A secret department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dissemina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rumor that the king was dea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prea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answered       c. rejected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d. end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I felt genuin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mors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hen my bookshop had to close dow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orrow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ag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envy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anger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om is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arnes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hen it comes to literatur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naiv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helpful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incere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iscret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John has gone to the parade today, he’s quite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atrio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naturis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nationalist       c. internationalist     d. naturalis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Police don’t have enough evidence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osecu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suspect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lease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harg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epel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answer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Workers at the factory have shown re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olidarit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uring the strik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elfishness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atienc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unit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olipsism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On his first day at school, the older boys tri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ntimid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enr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mitat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initiat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mock 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care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Lisa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overjoy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hen she heard I got tickets for the concer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orried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tearful 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ecstatic 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nconsolab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villagers signe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etiti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stop the new road being buil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quest  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icture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por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ile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My favorite Indian restaurant is be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nova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located  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emolished      c. refurbished         d. replac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t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oercn                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oloachtgil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uistic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ng                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gnriero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racte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h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   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ucnors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b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 w:val="24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exterior - inside                        2. ____  amend - change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flatter - insult                       4. ____  cosmopolitan - unsophisticated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tolerant - bigoted                    6. ____  solemn - jovial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____  turf - lawn                        8. ____  fulfil - meet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tariff - fee                           10. ____ whereabouts - location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 Tests Book 6</w:t>
      </w:r>
      <w:r>
        <w:rPr>
          <w:rFonts w:cs="Arial" w:ascii="Arial" w:hAnsi="Arial"/>
          <w:sz w:val="24"/>
        </w:rPr>
        <w:t>_Answers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bookmarkStart w:id="20" w:name="_Hlk513537589"/>
            <w:bookmarkEnd w:id="20"/>
            <w:r>
              <w:rPr>
                <w:rFonts w:cs="Arial" w:ascii="Arial" w:hAnsi="Arial"/>
                <w:b/>
                <w:szCs w:val="20"/>
              </w:rPr>
              <w:t>Unit 1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7-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3-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9-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25-3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bookmarkStart w:id="21" w:name="_Hlk513537241"/>
            <w:bookmarkEnd w:id="21"/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olph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enterpris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canyo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couri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concerto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geometr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tatto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orac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valanch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pathological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lumin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ornam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oranguta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fauce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linguisti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moistu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ardboar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majest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guerill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forefinger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ecolog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refere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elasti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ati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hectar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drawbac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provok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uper-intenden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electro-magneti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binocular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autoSpaceDE w:val="true"/>
        <w:ind w:left="72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&amp;quo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character" w:styleId="Style15">
    <w:name w:val="약한 강조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Style20">
    <w:name w:val="목록 단락"/>
    <w:basedOn w:val="Normal"/>
    <w:qFormat/>
    <w:pPr>
      <w:ind w:left="800" w:hanging="0"/>
    </w:pPr>
    <w:rPr/>
  </w:style>
  <w:style w:type="paragraph" w:styleId="Style21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2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52:00Z</dcterms:created>
  <dc:creator>USER</dc:creator>
  <dc:description/>
  <cp:keywords/>
  <dc:language>en-US</dc:language>
  <cp:lastModifiedBy>Keunhyang</cp:lastModifiedBy>
  <cp:lastPrinted>2018-04-23T15:08:00Z</cp:lastPrinted>
  <dcterms:modified xsi:type="dcterms:W3CDTF">2018-05-15T02:21:00Z</dcterms:modified>
  <cp:revision>90</cp:revision>
  <dc:subject/>
  <dc:title>Super Easy Reading 2nd 1</dc:title>
</cp:coreProperties>
</file>